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2119408478"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1902795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18681248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